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0487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АЯ ОБЛАСТЬ</w:t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З  А  К  О 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медицинского страхования Тве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 22 декабря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Территориального фонда обязательного медицинского страхования Тверской области на 2012 год и на плановый период 2013 и 2014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Территориального фонда обязательного медицинского страхования Тверской области (далее – ТФОМС Тверской области) на 201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ТФОМС Тверской области в сумме 7 665 413,6 тыс.руб., в том числе за счет межбюджетных трансфертов, получаемых из бюджета Федерального фонда обязательного медицинского страхования в сумме 6 005 504,9 тыс.руб. и областного бюджета Тверской области в сумме 1 418 667,3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ТФОМС Тверской области в сумме 7 665 413,6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ТФОМС Тверской области на плановый период 2013 и 2014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ТФОМС Тверской области на 2013 год в сумме 6 959 304,1 тыс.руб., и на 2014 год в сумме 7 210 101,2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ТФОМС Тверской области на 2013 год в сумме 6 959 304,1 тыс.руб. и на 2014 год в сумме 7 210 101,2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ТФОМС Тверской области и главные администраторы источников финансирования дефицита бюджета ТФОМС Тверской области на 2012 год и на плановый период 2013 и 2014 г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ТФОМС Тверской области на 2012 год и на плановый период 2013 и 2014 годов согласно приложению 1 к настоящему закон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ТФОМС Тверской области на 2012 год и на плановый период 2013 и 2014 годов согласно приложению 2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бюджета ТФОМС Тверской области на 2012 год и на плановый период 2013 и 2014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доходы бюджета ТФОМС Тверской области формиру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2 год в объемах согласно приложению 3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плановый период 2013 и 2014 годов в объемах согласно приложению 4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ТФОМС Тверской области на 2012 год и на плановый период 2013 и 2014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бюджета ТФОМС Тверской области по разделам, подразделам, целевым статьям и видам расходов классификации расходов бюдже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 год согласно приложению 5 к настоящему закон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на плановый период 2013 и 2014 годов согласно приложению 6 к настоящему закон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 бюджета ТФОМС Тверской области на 2012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бюджета ТФОМС Тверской области, получаемых из бюджета Федерального фонда обязательного медицинского страхования и областного бюджета Тверской области в виде межбюджетных трансфертов, на 2012 год согласно приложению 7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бюджетные ассигнования бюджета ТФОМС Тверской области, получаемые из областного бюджета Тверской области в виде межбюджетных трансфертов, напра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, что бюджетные ассигнования бюджета ТФОМС Тверской области, получаемые из бюджета Федерального фонда обязательного медицинского страхования в виде межбюджетных трансфертов, напра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ыполнение территориальной программы обязательного медицинского страхования в рамках базовой программы обязательного медицинского страхования, если иное не предусмотрено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проведение дополнительной диспансеризации работающих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на проведение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на реализацию мероприятий в рамках программы модернизации здравоохранения Тверской области</w:t>
      </w:r>
      <w:r>
        <w:rPr>
          <w:bCs/>
          <w:sz w:val="28"/>
          <w:szCs w:val="28"/>
        </w:rPr>
        <w:t xml:space="preserve">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на иные межбюджетные </w:t>
      </w:r>
      <w:r>
        <w:rPr>
          <w:sz w:val="28"/>
          <w:szCs w:val="28"/>
        </w:rPr>
        <w:t>трансферты, предусмотренные федеральным законодательств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распределение межбюджетных трансфертов, предоставляемых областному бюджету Тверской области, на 2012 год согласно приложению 8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Установить, что </w:t>
      </w:r>
      <w:r>
        <w:rPr>
          <w:sz w:val="28"/>
          <w:szCs w:val="28"/>
        </w:rPr>
        <w:t>ТФОМС Тверской области</w:t>
      </w:r>
      <w:r>
        <w:rPr>
          <w:bCs/>
          <w:sz w:val="28"/>
          <w:szCs w:val="28"/>
        </w:rPr>
        <w:t xml:space="preserve"> в 2012 году направляет в областной бюджет Тверской области бюджетные ассигнования в виде иных межбюджетных трансфертов на реализацию программы модернизации здравоохранения Тверской области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нения бюджета ТФОМС Тверской области в 2012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сводную бюджетную роспись бюджета ТФОМС Тверской области могут быть внесены изменения в соответствии с решениями руководителя ТФОМС Тве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сумму целевых средств, поступивших из бюджета Федерального фонда обязательного медицинского страхования и областного бюджета Тверской области, не утвержденных настоящим законом или утвержденных в меньше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сумму остатков по состоянию на 1 января 2012 года целевых средств, поступивших в бюджет ТФОМС Тверской области и не использованных в 2011 году, подлежащих использованию в 2012 году на те ж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иных случаях, установленных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2. Установить, что д</w:t>
      </w:r>
      <w:r>
        <w:rPr>
          <w:sz w:val="28"/>
          <w:szCs w:val="28"/>
        </w:rPr>
        <w:t>оходы, поступившие на счета по учету средств территориальной программы обязательного медицинского страхования сверх сумм, установленных в настоящем законе, направляются на выполнение территориальной программы обязательного медицинского страхования с внесением изменений в сводную бюджетную роспись бюджета ТФОМС Тверской области без внесения изменений в закон Тверской области «О бюджете Территориального фонда обязательного медицинского страхования Тверской области» на текущи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остатки средств на 1 января 2012 года, образовавшиеся в бюджете ТФОМС Тверской области в результате неполного использования в 2011 году средств, предоставленных из бюджета Федерального фонда и областного бюджета Тверской области на финансовое обеспечение </w:t>
      </w:r>
      <w:r>
        <w:rPr>
          <w:bCs/>
          <w:sz w:val="28"/>
          <w:szCs w:val="28"/>
        </w:rPr>
        <w:t xml:space="preserve">программы модернизации здравоохранения Тверской области, направляются в 2012 году на те же цел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4. Установить норматив расходов на ведение дела </w:t>
      </w:r>
      <w:r>
        <w:rPr>
          <w:sz w:val="28"/>
          <w:szCs w:val="28"/>
        </w:rPr>
        <w:t>по обязательному медицинскому страхованию для страховых медицинских организаций, участвующих в реализации территориальной программы обязательного медицинского страхования в Тверской области в 2012 году, в размере 1,1%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Установить, что в 2012 году ТФОМС Тверской области обеспечивает одноканальное финансирование медицинских организаций Тверской области через систему  обязательного  медицинского  страхования  в пределах средств в размере 1 167 969,1 тыс.руб., полученных в виде межбюджетных трансфертов из обла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Нормированный страховой запас ТФОМС Тве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ированный страховой запас ТФОМС Тверской области (далее - нормированный страховой запас) на 2012 год в сумме 46 300,0 тыс.руб., на 2013 год в сумме 46 300,0 тыс.руб., на 2014 год в сумме 46 300,0 тыс.руб. По мере расходования средств нормированного страхового запаса в течение года он подлежит ежемесячному пополнению до законодательно установленного разм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редства нормированного страхового запаса напр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озмещения другим территориальным фондам обязательного медицинского страхования затрат по оплате стоимости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в объеме, предусмотренном </w:t>
      </w:r>
      <w:hyperlink r:id="rId3">
        <w:r>
          <w:rPr>
            <w:rStyle w:val="InternetLink"/>
            <w:sz w:val="28"/>
            <w:szCs w:val="28"/>
          </w:rPr>
          <w:t>базовой</w:t>
        </w:r>
      </w:hyperlink>
      <w:r>
        <w:rPr>
          <w:sz w:val="28"/>
          <w:szCs w:val="28"/>
        </w:rPr>
        <w:t xml:space="preserve"> программой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платы стоимости медицинской помощи, оказанной медицинскими организациями субъекта Российской Федераци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ыплаты стимулирующего характера медицинским организациям за выполнение целевых значений доступности и качества медицинской помощи, установленных территориальным фондом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латы вознаграждения страховым медицинским организациям за выполнение условий, предусмотренных договором о финансовом обеспечении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4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 Тверской области</w:t>
        <w:tab/>
        <w:tab/>
        <w:tab/>
        <w:tab/>
        <w:tab/>
        <w:t xml:space="preserve"> А.В. Шев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1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cs="Angsana New"/>
      <w:sz w:val="28"/>
      <w:szCs w:val="28"/>
      <w:lang w:bidi="th-TH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709"/>
      <w:jc w:val="both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623;fld=134;dst=10005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05:00Z</dcterms:created>
  <dc:creator>1</dc:creator>
  <dc:description/>
  <cp:keywords/>
  <dc:language>en-US</dc:language>
  <cp:lastModifiedBy>nev</cp:lastModifiedBy>
  <cp:lastPrinted>2011-12-26T15:39:00Z</cp:lastPrinted>
  <dcterms:modified xsi:type="dcterms:W3CDTF">2011-12-29T07:05:00Z</dcterms:modified>
  <cp:revision>2</cp:revision>
  <dc:subject/>
  <dc:title>Приложение № 1  к  закону </dc:title>
</cp:coreProperties>
</file>