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90487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АЯ ОБЛАСТЬ</w:t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>З  А  К  О  Н</w:t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Твер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Тверской области на 201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верской области 15 марта 2012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Тверской области от 28.12.2011 №92-ЗО «Об областном бюджете Тверской области на 2012 год и на плановый период 2013 и 2014 годов» следующие изменения: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статье 1: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часть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 Утвердить основные характеристики областного бюджета Тверской области (далее - областной бюджет) на 2012 год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щий объем доходов областного бюджета в сумме 38 221 202,5 тыс.руб.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областного бюджета в сумме 45 407 932,1 тыс.руб.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фицит областного бюджета в сумме 7 186 729,6 тыс.руб.»;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ункты 1 и 2 части 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общий объем доходов областного бюджета на 2013 год в сумме 36 192 032,1 тыс.руб. и на 2014 год в сумме 37 422 039,1 тыс.руб.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областного бюджета на 2013 год в сумме 40 856 201 тыс.руб., в том числе условно утвержденные расходы в сумме 1 830 833 тыс.руб., и на 2014 год в сумме 42 343 264,3 тыс.руб., в том числе условно утвержденные расходы в сумме 2 826 848,1 тыс.руб.;»;</w:t>
      </w:r>
    </w:p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части 3 и 4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3. Утвердить объем межбюджетных трансфертов, получаемых из других бюджетов бюджетной системы Российской Федерации, в 2012 году в сумме 8 082 765,3 тыс.руб., в 2013 году в сумме 4 444 896,4 тыс.руб., в 2014 году в сумме 2 890 197,2 тыс.руб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объем межбюджетных трансфертов, предоставляемых другим бюджетам бюджетной системы Российской Федерации, в 2012 году в сумме 15 486 850,4 тыс.руб., в 2013 году в сумме 13 722 188,0 тыс.руб., в 2014 году в сумме 13 541 917,7 тыс.руб.»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атью 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7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на 2012 год в сумме 2 446 695,6 тыс.руб., на 2013 год - в сумме 2 448 276,3 тыс.руб., на 2014 год - в сумме 2 452 793,1 тыс.руб.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2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закону.»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8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515" w:hanging="795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бзаце первом слова «в сумме 1 665 159,8 тыс.руб.» заменить словами «в сумме 2 227 454,8 тыс.руб.»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в пункте 1 слова «в сумме 908 319,8 тыс.руб.» заменить словами «в сумме 1 233 160,9 тыс.руб.»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в пункте 2 слова «в сумме 756 840,0 тыс.руб.» заменить словами «в сумме 994 293,9 тыс.руб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515" w:hanging="795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бзаце первом слова «в сумме 1 528 599,7 тыс.руб.» заменить словами «в сумме 1 665 569,5 тыс.руб.», слова «в сумме 1 164 238,5 тыс.руб.» заменить словами «в сумме 1 317 550,3 тыс.руб.»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в пункте 2 слова «в сумме 1 141 002,1 тыс.руб.» заменить словами «в сумме 1 277 971,9 тыс.руб.», слова «в сумме 769 815,7 тыс.руб.» заменить словами «в сумме 923 127,5 тыс.руб.»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полнить статьей 8.1 следующего содержания:</w:t>
      </w:r>
    </w:p>
    <w:p>
      <w:pPr>
        <w:pStyle w:val="Heading2"/>
        <w:keepNext w:val="false"/>
        <w:tabs>
          <w:tab w:val="clear" w:pos="708"/>
          <w:tab w:val="left" w:pos="1260" w:leader="none"/>
        </w:tabs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«Статья 8.1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Тверской области на 2012 год в сумме 4 059 791,7 тыс.руб., на 2013 год в сумме 2 739 396,1 тыс.руб., на 2014 год в сумме 3 066 235,8 тыс.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гашение задолженности по бюджетным кредитам, полученным из федерального бюджета на строительство, реконструкцию, капитальный ремонт, ремонт и содержание автомобильных дорог общего пользования регионального и межмуниципального значения Тверской области, автомобильных дорог общего пользования местного значения на 2012 год в сумме 237 741,5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расходов на обслуживание долговых обязательств, связанных с использованием кредитов, полученных из федерального бюджета на строительство, реконструкцию, капитальный ремонт, ремонт и содержание автомобильных дорог общего пользования регионального и межмуниципального значения Тверской области, автомобильных дорог общего пользования местного значения на 2012 год в сумме 24 644,0 тыс.руб., на 2013 год в сумме 21 012,9 тыс.руб., на 2014 год в сумме 21 012,9 тыс.руб.»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9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9 слова «в 2012 году в сумме 198 141,1 тыс.руб.» заменить словами «в 2012 году в сумме 194 086,9 тыс.руб.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0 слова «в сумме 323 882,4 тыс.руб.» заменить словами «в сумме 376 722,7 тыс.руб.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24) на выплату единовременного пособия при всех формах устройства детей, лишенных родительского попечения, в семью в 2012 году в сумме 7 746,5 тыс.руб., в 2013 году в сумме 8 327,5 тыс.руб., в 2014 году в сумме 8 910,5 тыс.руб.»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14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в сумме 8 118 446,2 тыс.руб.» заменить словами «в сумме 10 767 815,3 тыс.руб.», слова «в сумме 2 267 042,5 тыс.руб.» заменить словами «в сумме 4 203 027,9 тыс.руб.», слова «в сумме 3 140 437,5 тыс.руб.» заменить словами «в сумме 3 422 803,2 тыс.руб.», слова «в сумме 2 710 966,2 тыс.руб.» заменить словами «в сумме 3 141 984,2 тыс.руб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1 слова «в сумме 867 954,3 тыс.руб.» заменить словами «в сумме 889 464,3 тыс.руб.», слова «на 2012 год в сумме 289 318,1 тыс.руб.» заменить словами «на 2012 год в сумме 310 828,1 тыс.руб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2 слова «в сумме 2 667 657,8 тыс.руб.» заменить словами «в сумме 3 195 393,3 тыс.руб.», слова «в сумме 756 840 тыс.руб.» заменить словами «в сумме 994 293,9 тыс.руб.», слова «в сумме 1 141 002,1 тыс.руб.» заменить словами «в сумме 1 277 971,9 тыс.руб.», слова «в сумме 769 815,7 тыс.руб.» заменить словами «в сумме 923 127,5 тыс.руб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, в том числе на капитальный ремонт,» исключить, слова «в сумме 4 582 834,1 тыс.руб.» заменить словами «в сумме 5 495 021,4 тыс.руб.», слова «в сумме 1 220 884,4 тыс.руб.» заменить словами «в сумме 2 418 398,2 тыс.руб.», слова «в сумме 1 710 117,3 тыс.руб.» заменить словами «в сумме 1 516 140,9 тыс.руб.», слова «в сумме 1 651 832,4 тыс.руб.» заменить словами «в сумме 1 560 482,3 тыс.руб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объем субсидий на капитальный ремонт объектов, находящихся в собственности муниципальных образований Тверской области в сумме 1 187 936,3 тыс.руб., в том числе на 2012 год в сумме 479 507,7 тыс.руб., на 2013 год в сумме 339 372,3 тыс.руб., на 2014 год в сумме 369 056,3 тыс.руб.»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 дополнить пунктом 5 следующего содержания: </w:t>
      </w:r>
    </w:p>
    <w:p>
      <w:pPr>
        <w:pStyle w:val="Normal"/>
        <w:ind w:firstLine="720"/>
        <w:rPr/>
      </w:pPr>
      <w:r>
        <w:rPr>
          <w:sz w:val="28"/>
          <w:szCs w:val="28"/>
        </w:rPr>
        <w:t>«5) на создание условий для развития системы отдыха и оздоровления детей на 2012 год в сумме 21 510,0 тыс.руб.»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3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слова «на 2012 год в сумме 205 536,6 тыс.руб.» заменить словами «на 2012 год в сумме 123 690,7 тыс.руб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«в сумме 9 000 тыс.руб.» заменить словами «в сумме 16 182 тыс.руб.»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 слова «в сумме 56 281,5 тыс.руб.» заменить словами «в сумме 190 310,1 тыс.руб.»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6 следующего содержания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на строительство, реконструкцию и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на 2012 год в сумме 178 089,2 тыс.руб., на 2013 год в сумме 136 969,8 тыс.руб., на 2014 год в сумме 153 311,8 тыс.руб.»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4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«а» пункта 3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лова «в сумме 30 989,2 тыс.руб.» заменить словами «в сумме 62 877,9 тыс.руб.»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а «в сумме 26 740,7 тыс.руб.» заменить словами «в сумме 58 629,4 тыс.руб.»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6, 7, 13 признать утратившими сил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ункт 14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) на проведение капитального ремонта многоквартирных домов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олгосрочной целевой программы Тверской области «Развитие жилищно-коммунального и газового хозяйства Тверской области на 2010-2014 годы» на 2012 год в сумме 50 000 тыс.руб., на 2013 год в сумме 50 000 тыс.руб., на 2014 год в сумме 50 000 тыс.руб.;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ых программ «Адресная программа Тверской области по проведению капитального ремонта многоквартирных домов на 2011 - 2012 годы», «Адресная программа Тверской области по проведению капитального ремонта многоквартирных домов на 2012 год» на 2012 год в сумме 434 207,9 тыс.руб.»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 признать утратившим силу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ами 20-23 следующего содержания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) на проведение противопожарных мероприятий и ремонта зданий и помещений, находящихся в муниципальной собственности и используемых для размещения учреждений культуры Тверской области, на 2012 год в сумме 15 000 тыс.руб.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на реализацию расходных обязательств муниципальных образований, возникающих при реализации мероприятий комплекса мер по модернизации общего образования, на 2012 год в сумме 57 042,9 тыс.руб.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на обеспечение мероприятий по переселению граждан из аварийного жилищного фонда на 2012 год в сумме 209 109,3 тыс.руб. и переселению граждан из аварийного жилищного фонда с учетом необходимости развития малоэтажного жилищного строительства на 2012 год в сумме 253 015,1 тыс.руб.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на реализацию муниципальных программ в области энергосбережения и повышения энергетической эффективности на 2012 год в сумме 291 600 тыс.руб.»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частью 4.1 следующего содержания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 Утвердить на 2012 год и на плановый период 2013 и 2014 годов объем субсидий на капитальный ремонт объектов, находящихся в собственности муниципальных образований Тверской области, и перечень расходных обязательств в целях софинансирования которых они предоставляются из областного фонда софинансирования расходов, в том числе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проведение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, на 2012 год в сумме 3 000 тыс.руб., на 2013 год  в сумме 3 000 тыс.руб.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, на 2012 год в сумме 52 351,7 тыс.руб., на 2013 год в сумме 52 351,7 тыс.руб., на 2014 год в сумме 52 351,7 тыс.руб.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капитальный ремонт и ремонт автомобильных дорог местного значения на 2012 год в сумме 235 985,8 тыс.руб., на 2013 год в сумме 136 969,8 тыс.руб., на 2014 год в сумме 153 311,8 тыс.руб.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2 год в сумме 178 089,2 тыс.руб., на 2013 год в сумме 136 969,8 тыс.руб., на 2014 год в сумме 153 311,8 тыс.руб.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осуществление капитального ремонта гидротехнических сооружений, находящихся в муниципальной собственности, на 2012 год в сумме 10 081,0 тыс.руб., на 2013 год в сумме 10 081,0 тыс.руб., на 2014 год в сумме 10 081,0 тыс.руб.»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15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в сумме 3 280 222,7 тыс.руб.» заменить словами «в сумме 3 303 222,7 тыс.руб.», слова «в сумме 1 112 701,8 тыс.руб.» заменить слова «в сумме 1 135 701,8 тыс.руб.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9 слова «на 2012 год в сумме 85 000 тыс.руб.» заменить словами «на 2012 год в сумме 108 000 тыс.руб.»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статье 16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4 слова «на 2012 год в сумме 84 849,3 тыс.руб.» заменить словами «на 2012 год в сумме 76 678,1 тыс.руб.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а «в сумме 4 402 202,6 тыс.руб.» заменить словами «в сумме 4 545 934,8 тыс.руб., в том числе в сумме 179 506,1 тыс.руб. в рамках реализации комплекса мер по модернизации общего образования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пункте 6 слова «на 2012 год в сумме 2 000 тыс.руб.» заменить словами «на 2012 год сумме 340 901,7 тыс.руб. согласно приложению 70 к настоящему закону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дополнить пунктами 10-12 следующего содержа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«10) средства, передаваемые местным бюджетам на реализацию целевой программы Тверской области «Доступная среда» на 2012 год» в рамках реализации Государственной программы Российской Федерации «Доступная среда» на 2011-2015 годы» на 2012 год в сумме 118 715,7 тыс.руб.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редства, передаваемые местным бюджетам на проведение мероприятий по формированию в субъектах Российской Федераци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, в рамках реализации государственной программы Российской Федерации «Доступная среда» на 2011 - 2015 годы» на 2012 год в сумме 10 531,1 тыс.руб.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2) средства, передаваемые местным бюджетам на проведение мероприятий по формированию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, в рамках реализации долгосрочной целевой программы Тверской области «Развитие образования Тверской области на 2009 - 2014 годы», на 2012 год в сумме 10 531,1 тыс.руб.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в части 2 слова «пунктами 4-9» заменить словами «пунктами 4-12»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часть 1 статьи 22 дополнить пунктом 11 следующего содержания:</w:t>
      </w:r>
    </w:p>
    <w:p>
      <w:pPr>
        <w:pStyle w:val="Heading2"/>
        <w:keepNext w:val="false"/>
        <w:tabs>
          <w:tab w:val="clear" w:pos="708"/>
          <w:tab w:val="left" w:pos="1260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11) субсидии юридическим лицам в целях возмещения затрат на оборудование (оснащение) рабочих мест для трудоустройства незанятых инвалидов, родителей, воспитывающих детей-инвалидов, многодетных родителей.»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часть 1 статьи 23 дополнить пунктами 9 и 10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9) субсидии некоммерческим организациям, предусмотренные долгосрочной целевой программой Тверской области «Развитие жилищно-коммунального и газового хозяйства Тверской области на 2010 - 2014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субсидии юридическим лицам, являющимся негосударственными некоммерческими объединениями граждан, пострадавших от действий (бездействия) недобросовестных застройщиков, предусмотренные долгосрочной целевой программой Тверской области «Развитие строительного комплекса Тверской области в 2009 - 2014 годах».»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пункте 1 части 1 статьи 28 слова «8 300 000 тыс.руб.» заменить словами «11 300 000 тыс.руб.»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части 1 статьи 30 после слова «принятых» дополнить словами «и неисполненных»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полнить статьей 30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Статья 30.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бластной исполнительный орган государственной власти Тверской области в сфере управления государственным имуществом Тверской области в пределах предусмотренных бюджетных ассигнований направляет средства областного бюджета в уставный капитал открытого акционерного общества «Региональная газовая компания» в 2012 году в сумме 4 611,0 тыс.руб. в целях эксплуатации газовых сетей, находящихся в собственности Тверской области и муниципальных образований Тверской области, а также транспортировки газа конечным потребителям.»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33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новыми частями 6, 7, 8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Установить размер индексации ежемесячной выплаты, предусмотренной законом Тверской области от 20.09.2001 №173-ОЗ-2 «Об основах деятельности по опеке и попечительству», с 1 апреля 2012 года равным 1,0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становить размер индексации ежемесячной выплаты, предусмотренной статьей 1 закона Тверской области от 27.11.2003 №76-ЗО «О регулировании отдельных вопросов, связанных с приемными семьями», с 1 апреля 2012 года равным 1,0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 размер индексации ежемесячной выплаты, предусмотренной абзацем первым части 1 статьи 9 закона Тверской области от 28.12.2006 №149-ЗО «О патронате», с 1 апреля 2012 года равным 1,06.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6 считать частью 9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статью 35 признать утратившей силу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 «Источники финансирования дефицита областного бюджета Тверской области на 2012 год» изложить в новой редакции согласно приложению 1 к настоящему закону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2 «Источники финансирования дефицита областного бюджета Тверской области на плановый период 2013 и 2014 годов» изложить в новой редакции согласно приложению 2 к настоящему закону;</w:t>
      </w:r>
    </w:p>
    <w:p>
      <w:pPr>
        <w:pStyle w:val="Heading2"/>
        <w:keepNext w:val="false"/>
        <w:tabs>
          <w:tab w:val="clear" w:pos="708"/>
          <w:tab w:val="left" w:pos="1260" w:leader="none"/>
          <w:tab w:val="left" w:pos="23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5 «Перечень главных администраторов доходов областного бюджета Тверской области на 2012 год и на плановый период 2013 и 2014 годов» изложить в новой редакции согласно приложению 3 к настоящему закону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9 «Прогнозируемые доходы областного бюджета Тверской области по группам, подгруппам, статьям, подстатьям и элементам доходов классификации доходов бюджетов Российской Федерации на 2012 год» изложить в новой редакции согласно приложению 4 к настоящему закону;</w:t>
      </w:r>
    </w:p>
    <w:p>
      <w:pPr>
        <w:pStyle w:val="Heading2"/>
        <w:tabs>
          <w:tab w:val="clear" w:pos="708"/>
          <w:tab w:val="left" w:pos="126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0 «Прогнозируемые доходы областного бюджета Тверской области по группам, подгруппам, статьям, подстатьям и элементам доходов классификации доходов бюджетов Российской Федерации на 2013 - 2014 годы» изложить в новой редакции согласно приложению 5 к настоящему закону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1 «Распределение бюджетных ассигнований областного бюджета по разделам и подразделам классификации расходов бюджета на 2012 год» изложить в новой редакции согласно приложению 6 к настоящему закону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2 «Распределение бюджетных ассигнований областного бюджета по разделам и подразделам классификации расходов бюджета на плановый период 2013 и 2014 годов» изложить в новой редакции согласно приложению 7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3 «Ведомственная структура расходов областного бюджета на 2012 год» изложить в новой редакции согласно приложению 8 к настоящему закону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4 «Ведомственная структура расходов областного бюджета на плановый период 2013 и 2014 годов» изложить в новой редакции согласно приложению 9 к настоящему закону;</w:t>
      </w:r>
    </w:p>
    <w:p>
      <w:pPr>
        <w:pStyle w:val="Heading2"/>
        <w:keepNext w:val="false"/>
        <w:widowControl w:val="false"/>
        <w:tabs>
          <w:tab w:val="clear" w:pos="708"/>
          <w:tab w:val="left" w:pos="1260" w:leader="none"/>
          <w:tab w:val="left" w:pos="23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5 «Распределение бюджетных ассигнований областного бюджета по разделам и подразделам, целевым статьям и видам расходов классификации расходов бюджета на 2012 год» изложить в новой редакции согласно приложению 10 к настоящему закону;</w:t>
      </w:r>
    </w:p>
    <w:p>
      <w:pPr>
        <w:pStyle w:val="Heading2"/>
        <w:tabs>
          <w:tab w:val="clear" w:pos="708"/>
          <w:tab w:val="left" w:pos="1260" w:leader="none"/>
          <w:tab w:val="left" w:pos="23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6 «Распределение бюджетных ассигнований областного бюджета по разделам и подразделам, целевым статьям и видам расходов классификации расходов бюджета на плановый период 2013 и 2014 годов» изложить в новой редакции согласно приложению 11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7 «Объем и распределение бюджетных ассигнований на реализацию долгосрочных целевых программ, предусмотренных к финансированию из областного бюджета, в разрезе главных распорядителей средств областного бюджета на 2012 год» изложить в новой редакции согласно приложению 12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8 «Объем и распределение бюджетных ассигнований на реализацию долгосрочных целевых программ, предусмотренных к финансированию из областного бюджета, в разрезе главных распорядителей средств областного бюджета на плановый период 2013 и 2014 годов» изложить в новой редакции согласно приложению 13 к настоящему закону;</w:t>
      </w:r>
    </w:p>
    <w:p>
      <w:pPr>
        <w:pStyle w:val="Heading2"/>
        <w:keepNext w:val="false"/>
        <w:tabs>
          <w:tab w:val="clear" w:pos="708"/>
          <w:tab w:val="left" w:pos="1260" w:leader="none"/>
          <w:tab w:val="left" w:pos="23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9 «Объем и распределение бюджетных ассигнований на реализацию ведомственных целевых программ по разделам, подразделам, целевым статьям и видам расходов классификации расходов бюджета в разрезе главных распорядителей средств областного бюджета на 2012 год» изложить в новой редакции согласно приложению 14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20 «Объем и распределение бюджетных ассигнований на реализацию ведомственных целевых программ по разделам, подразделам, целевым статьям и видам расходов классификации расходов бюджета в разрезе главных распорядителей средств областного бюджета на плановый период 2013 и 2014 годов» изложить в новой редакции согласно приложению 15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</w:rPr>
        <w:t>приложение 21 «Распределение бюджетных ассигнований на реализацию федеральных целевых программ, предусмотренных к финансированию из областного бюджета, в разрезе главных распорядителей средств областного бюджета на 2012 год» изложить в новой редакции согласно приложению 16 к настоящему закону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</w:rPr>
        <w:t>приложение 22 «Распределение бюджетных ассигнований на реализацию федеральных целевых программ, предусмотренных к финансированию из областного бюджета, в разрезе главных распорядителей средств областного бюджета на плановый период 2013 и 2014 годов» изложить в новой редакции согласно приложению 17 к настоящему закону;</w:t>
      </w:r>
    </w:p>
    <w:p>
      <w:pPr>
        <w:pStyle w:val="Heading2"/>
        <w:keepNext w:val="false"/>
        <w:tabs>
          <w:tab w:val="clear" w:pos="708"/>
          <w:tab w:val="left" w:pos="1260" w:leader="none"/>
        </w:tabs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23 «Средства на реализацию публичных нормативных обязательств Тверской области на 2012 год и на плановый период 2013 и 2014 годов» изложить в новой редакции согласно приложению 18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24 «Адресная инвестиционная программа Тверской области на 2012 год (в части объектов государственной собственности Тверской области)» изложить в новой редакции согласно приложению 19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25 «Адресная инвестиционная программа Тверской области на 2012 год (в части объектов муниципальной собственности Тверской области)» изложить в новой редакции согласно приложению 20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27 «Адресная инвестиционная программа Тверской области на плановый период 2013 и 2014 годов (в части объектов муниципальной собственности Тверской области)» изложить в новой редакции согласно приложению 21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приложении 41 «Цели предоставления и расходования субсидий из областного фонда софинансирования расходов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 «Цели предоставления и расходования субсидий из областного фонда софинансирования расходов на реализацию расходных обязательств муниципальных образований в социальной сфере» дополнить пунктом 5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5. Субсидии из областного фонда софинансирования расходов на реализацию расходных обязательств муниципальных образований по созданию условий для развития системы отдыха и оздоровления детей предоставляются в целях развития инфраструктуры муниципальных организаций отдыха и оздоровления детей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раздел 2 «Цели предоставления и расходования субсидий из областного фонда софинансирования расходов на инвестиционные программы» дополнить пунктом 6 следующего содержа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«6. Субсидии из областного фонда софинансирования расходов на строительство, реконструкцию и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предоставляются бюджетам муниципальных районов в целях их финансовой поддержки при реализации закрепленных за ними расходных обязательств по осуществлению дорожной деятельност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по данному направлению обусловлено необходимостью оказания поддержки муниципальным районам при строительстве, реконструкции и проектировании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Цели предоставления и расходования иных субсидий из областного фонда софинансирования расходов»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ы 6, 7, 13 признать утратившими сил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ункта 14 после слова «домов» дополнить словами «в рамках долгосрочной целевой программы Тверской области «Развитие жилищно-коммунального и газового хозяйства Тверской области на 2010-2014 годы» и в рамках региональных программ «Адресная программа Тверской области по проведению капитального ремонта многоквартирных домов на 2011 - 2012 годы»,  «Адресная программа Тверской области по проведению капитального ремонта многоквартирных домов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7 признать утратившим сил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20-23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0. Субсидии из областного фонда софинансирования расходов на реализацию расходных обязательств муниципальных образований по проведению противопожарных мероприятий и ремонта зданий и помещений, находящихся в муниципальной собственности и используемых для размещения учреждений культуры Тверской области, предоставляются бюджетам муниципальных образований в целях их финансовой поддержки при реализации закрепленных за ними расход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по данному направлению обусловлено необходимостью создания условий безопасного функционирования муниципальных учреждений культуры и устранения аварийных ситуаций в н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Субсидии из областного фонда софинансирования расходов на реализацию расходных обязательств муниципальных образований, возникающих при  реализации мероприятий комплекса мер по модернизации общего образования,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. Предоставление субсидий по данному направлению обусловлено необходимостью реализации комплекса мер по модернизации обще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о данному направлению предоставляются на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текущего ремонта помещений информационных центров муниципальных общеобразователь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мер, направленных на энергосбережение в муниципальных общеобразовательных учрежд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Субсидии из областного фонда софинансирования расходов на реализацию расходных обязательств муниципальных образований по реализации муниципальных программ в области энергосбережения и повышения энергетической эффективности предоставляются бюджетам муниципальных районов, городских округов и поселений, входящих в состав муниципальных районов,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по данному направлению обусловлено необходимостью стимулирования муниципальных образований к реализации мероприятий в области энергосбережения и повышения энергетической эффективности с целью выполнения требований 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по оборудованию многоквартирных домов коллективными (общедомовыми) приборами учета тепловой и электрической энергии с целью эффективного и рационального использования энергетических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3. </w:t>
      </w:r>
      <w:r>
        <w:rPr>
          <w:bCs/>
          <w:sz w:val="28"/>
          <w:szCs w:val="28"/>
        </w:rPr>
        <w:t>Субсидии из областного фонда софинансирования расходов на реализацию расходных обязательств муниципальных образований по обеспечению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предоставляются бюджетам городских округов и поселений, входящих в состав муниципальных районов,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по данным направлениям обусловлено необходимостью оказания поддержки городским округам и поселениям, входящим в состав муниципальных районов, при переселении граждан из аварийного жилищного фонда с целью создания безопасных и благоприятных условий для проживания граждан, повышения качества реформирования жилищно-коммунального хозяйства, формирования эффективных механизмов управления жилищным фондом и развития малоэтажного жилищного строительства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азделом 4 следующего содержания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Цели предоставления и расходования субсидий из областного фонда софинансирования расходов на капитальный ремонт объектов, находящихся в собственности муниципальных образований Тве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Субсидии из областного фонда софинансирования расходов на реализацию расходных обязательств муниципальных образований по проведению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, предоставляются бюджетам муниципальных районов и городских округов в целях их финансовой поддержки при реализации закрепленных за ними расходных обязательств и повышения качества предоставления государственных и муниципальных услуг на базе многофункциональных центр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субсидий по данному направлению обусловлено социальной значимостью для населения и юридических лиц создания и функционирования таких центров и направлено 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вышение качества и доступности государственных и муниципальных услуг, оказываемых гражданам и организациям исполнительными органами государственной власти Тверской области и органами местного самоуправления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деятельности исполнительных органов государственной власти Тве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нижение уровня коррупции при предоставлении государственных и муниципальных услуг в Тве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убсидии из областного фонда софинансирования расходов на реализацию расходных обязательств муниципальных образований по проведению капитального ремонта зданий и помещений, находящихся в муниципальной собственности и используемых для размещения образовательных учреждений,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субсидий по данному направлению обусловлено необходимостью создания условий для безопасного функционирования муниципальных образовательных учреждений, предупреждения и устранения аварийных ситуаций в ни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сидии по данному направлению предоставляются на проведение капитального ремон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муниципальных дошкольных 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муниципальных обще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муниципальных загородных оздоровительных лагерях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из областного фонда софинансирования расходов на реализацию расходных обязательств муниципальных образований по капитальному ремонту и ремонту автомобильных дорог местного значения предоставляются бюджетам муниципальных районов, городских округов, поселений, входящих в состав муниципальных районов, в целях финансовой поддержки указанных муниципальных образований при реализации закрепленных за ними расходных обязательств по осуществлению дорож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Субсидии из областного фонда софинансирования расходов на реализацию расходных обязательств муниципальных образований Тверской области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предоставляются бюджетам городских округов, поселений, входящих в состав муниципальных районов, в целях финансовой поддержки указанных муниципальных образований при реализации закрепленных за ними расходных обязательств по организации благоустройства территории и осуществлению дорож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Субсидии из областного фонда софинансирования расходов на реализацию расходных обязательств муниципальных образований по осуществлению капитального ремонта гидротехнических сооружений, находящихся в муниципальной собственности, предоставляются бюджетам муниципальных образований в целях их финансовой поддержки при реализации закрепленных за ними расходных обязательств, что обусловлено необходимостью проведения капитального ремонта гидротехнических сооружений, находящихся в аварийном состоянии, в соответствии с порядком, утвержденным Правительством Тверской области.»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57 «Субвенции бюджетам муниципальных районов и городских округов на осуществление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, лиц из числа детей-сирот, детей оставшихся без попечения родителей, на 2012 год» изложить в новой редакции согласно приложению 22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приложение 59 «Субвенции местным бюджетам на осуществление государственных полномочий Российской Федерации, переданных для осуществления органам государственной власти Тверской области по обеспечению жильем граждан, уволенных с военной службы (службы), и приравненных к ним лиц в соответствии с Федеральной целевой программой  «Жилище» на 2011-2015 годы на 2012 год» изложить в новой редакции согласно приложению 23 к настоящему закону; </w:t>
      </w:r>
    </w:p>
    <w:p>
      <w:pPr>
        <w:pStyle w:val="Heading2"/>
        <w:tabs>
          <w:tab w:val="clear" w:pos="708"/>
          <w:tab w:val="left" w:pos="126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60 «Субвенции местным бюджетам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, реализующих образовательные программы начального общего, основного общего и среднего (полного) общего образования, перечень типов и видов которых определен Правительством Российской Федерации, на 2012 год» изложить в новой редакции согласно приложению 24 к настоящему закону;</w:t>
      </w:r>
    </w:p>
    <w:p>
      <w:pPr>
        <w:pStyle w:val="Heading2"/>
        <w:keepNext w:val="false"/>
        <w:tabs>
          <w:tab w:val="clear" w:pos="708"/>
          <w:tab w:val="left" w:pos="126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62 «Субвенции местным бюджет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Тверской области  на 2012 год» изложить в новой редакции согласно приложению 25 к настоящему закону;</w:t>
      </w:r>
    </w:p>
    <w:p>
      <w:pPr>
        <w:pStyle w:val="Heading2"/>
        <w:keepNext w:val="false"/>
        <w:tabs>
          <w:tab w:val="clear" w:pos="708"/>
          <w:tab w:val="left" w:pos="126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66 «Размеры нормативов 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2 год» изложить в новой редакции согласно приложению 26 к настоящему закону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68 «Программа государственных внутренних заимствований Тверской области на 2012 год» изложить в новой редакции согласно приложению 27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полнить законопроект приложением 70 «Распределение бюджетных ассигнований на реализацию закона Тверской области от 16.02.2009 №7-ЗО «О статусе города Тверской области, удостоенного почетного звания Российской Федерации «Город воинской славы» на 2012 год по мероприятиям» согласно приложению 28 к настоящему закон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Тверской области</w:t>
        <w:tab/>
        <w:tab/>
        <w:tab/>
        <w:tab/>
        <w:tab/>
        <w:t>А.В. Шев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марта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-З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4"/>
      <w:headerReference w:type="first" r:id="rId5"/>
      <w:type w:val="nextPage"/>
      <w:pgSz w:w="11906" w:h="16838"/>
      <w:pgMar w:left="1701" w:right="926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1515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4142"/>
        </w:tabs>
        <w:ind w:left="450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4217"/>
        </w:tabs>
        <w:ind w:left="4575" w:hanging="360"/>
      </w:pPr>
      <w:rPr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540"/>
        </w:tabs>
        <w:ind w:left="540" w:hanging="36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57"/>
        </w:tabs>
        <w:ind w:left="1057" w:hanging="915"/>
      </w:pPr>
      <w:rPr>
        <w:sz w:val="28"/>
        <w:i w:val="false"/>
        <w:b w:val="false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3435"/>
        </w:tabs>
        <w:ind w:left="3435" w:hanging="915"/>
      </w:pPr>
      <w:rPr>
        <w:sz w:val="28"/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4215"/>
        </w:tabs>
        <w:ind w:left="4215" w:hanging="97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4142"/>
        </w:tabs>
        <w:ind w:left="450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4142"/>
        </w:tabs>
        <w:ind w:left="450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2790"/>
        </w:tabs>
        <w:ind w:left="2790" w:hanging="915"/>
      </w:pPr>
      <w:rPr>
        <w:sz w:val="28"/>
        <w:i w:val="false"/>
        <w:b w:val="false"/>
      </w:rPr>
    </w:lvl>
    <w:lvl w:ilvl="1">
      <w:start w:val="1"/>
      <w:numFmt w:val="russianLower"/>
      <w:lvlText w:val="%2)"/>
      <w:lvlJc w:val="left"/>
      <w:pPr>
        <w:tabs>
          <w:tab w:val="num" w:pos="2715"/>
        </w:tabs>
        <w:ind w:left="2715" w:hanging="915"/>
      </w:pPr>
      <w:rPr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4142"/>
        </w:tabs>
        <w:ind w:left="450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86"/>
        </w:tabs>
        <w:ind w:left="786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1">
    <w:name w:val="WW8Num19z1"/>
    <w:qFormat/>
    <w:rPr>
      <w:b w:val="false"/>
      <w:i w:val="false"/>
      <w:sz w:val="28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b w:val="false"/>
      <w:i w:val="false"/>
      <w:sz w:val="28"/>
    </w:rPr>
  </w:style>
  <w:style w:type="character" w:styleId="WW8Num22z4">
    <w:name w:val="WW8Num22z4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b w:val="false"/>
      <w:i w:val="false"/>
      <w:sz w:val="28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3552" w:right="3538" w:hanging="0"/>
      <w:jc w:val="center"/>
    </w:pPr>
    <w:rPr>
      <w:b/>
      <w:color w:val="000000"/>
      <w:spacing w:val="-4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360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1">
    <w:name w:val="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2">
    <w:name w:val="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3">
    <w:name w:val="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Знак Знак Char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3">
    <w:name w:val="Пункт закона"/>
    <w:basedOn w:val="ConsPlusNormal"/>
    <w:qFormat/>
    <w:pPr>
      <w:widowControl/>
      <w:tabs>
        <w:tab w:val="clear" w:pos="708"/>
        <w:tab w:val="left" w:pos="1080" w:leader="none"/>
      </w:tabs>
      <w:ind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подзаголовок закона"/>
    <w:basedOn w:val="List"/>
    <w:qFormat/>
    <w:pPr>
      <w:ind w:left="283" w:hanging="1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942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26:00Z</dcterms:created>
  <dc:creator>Сажина</dc:creator>
  <dc:description/>
  <cp:keywords/>
  <dc:language>en-US</dc:language>
  <cp:lastModifiedBy>pom</cp:lastModifiedBy>
  <cp:lastPrinted>2012-03-21T13:14:00Z</cp:lastPrinted>
  <dcterms:modified xsi:type="dcterms:W3CDTF">2012-03-22T05:56:00Z</dcterms:modified>
  <cp:revision>5</cp:revision>
  <dc:subject/>
  <dc:title>ПРОЕКТ</dc:title>
</cp:coreProperties>
</file>